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ланируемые результаты изучения предмета физическая культура (по ФГОС)   </w:t>
      </w:r>
      <w:r>
        <w:rPr>
          <w:rFonts w:cs="Times New Roman" w:ascii="Times New Roman" w:hAnsi="Times New Roman"/>
          <w:b/>
          <w:color w:val="000000"/>
          <w:sz w:val="24"/>
        </w:rPr>
        <w:t>6 клас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147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801"/>
        <w:gridCol w:w="2444"/>
        <w:gridCol w:w="3544"/>
        <w:gridCol w:w="4394"/>
      </w:tblGrid>
      <w:tr>
        <w:trPr>
          <w:trHeight w:val="287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 результат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ник получит возможность научиться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- 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                    -  понимать роль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      </w:r>
          </w:p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владеть системой знаний о физическом совершенствовании человека, создание основы для формирования интереса к расширению и углублению знаний по истории развития физической культуры, спорта и олимпийского движения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(оздоровительной, тренировочной, коррекционной, рекреативной и лечебной) с уче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рыва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техники двигательных действий и физических упражнений, развития физических каче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ваться правилами оказания первой помощи при травмах и ушибах во время самостоятельных занятий физическими упражнениями;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характеризовать исторические вехи развития отечественного спортивного движения, великих спортсменов, принесших славу российскому спор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8"/>
                <w:szCs w:val="28"/>
              </w:rPr>
              <w:t>Регулятивные УУД:</w:t>
            </w:r>
            <w:r>
              <w:rPr>
                <w:rFonts w:cs="Times" w:ascii="Times" w:hAnsi="Times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ние создавать, применять и преобразовывать знаки и символы, модели и схемы для решения учебных и познаватель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Смысловое чт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мотивации к овладению культурой активного использования словарей и других поисковых систе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и развитие компетентности в области использования информационно-коммуникационных технологий (далее – ИКТ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1.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3.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4.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5.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6.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7.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8.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</w:t>
            </w:r>
            <w:r>
              <w:rPr>
                <w:rStyle w:val="Dash041e005f0431005f044b005f0447005f043d005f044b005f0439005f005fchar1char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природоохранной деятельности).</w:t>
            </w:r>
          </w:p>
        </w:tc>
      </w:tr>
      <w:tr>
        <w:trPr>
          <w:trHeight w:val="367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особы двигательной (физкультурной) деятельност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атывать содержание самостоятельных занятий с физическими упражнениями, определять их направленность и формулировать задачи, рационально планировать режим дня и учебной недел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ваться правилами оказания первой помощи при травмах и ушибах во время самостоятельных занятий физическими упражнениями;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тестовые упражнения для оценки уровня индивидуального развития основных физических качеств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ести дневник по физкультурной деятельности, включать в него оформление планов проведения самостоятельных занятий с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ыполнять тестовые нормативы Всероссийского физкультурно-спортивного комплекса «Готов к труду и оборон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Умение оценивать правильность выполнения учебной задачи, собственные возможности ее реш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Владение основами самоконтроля, самооценки, принятия решений и осуществления осознанного выбора в учебной и познаватель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Умение создавать, применять и преобразовывать знаки и символы, модели и схемы для решения учебных и познаватель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мотивации к овладению культурой активного использования словарей и других поисковых систе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Формирование и развитие компетентности в области использования информационно-коммуникационных технологий (далее – ИКТ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1.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Dash041e005f0431005f044b005f0447005f043d005f044b005f0439005f005fchar1char1"/>
                <w:color w:val="000000"/>
                <w:sz w:val="18"/>
                <w:szCs w:val="18"/>
              </w:rPr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2.</w:t>
            </w:r>
            <w:r>
              <w:rPr>
                <w:rStyle w:val="Dash041e005f0431005f044b005f0447005f043d005f044b005f0439005f005fchar1char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Dash041e005f0431005f044b005f0447005f043d005f044b005f0439005f005fchar1char1"/>
                <w:color w:val="000000"/>
                <w:sz w:val="28"/>
                <w:szCs w:val="28"/>
              </w:rPr>
            </w:pPr>
            <w:r>
              <w:rPr>
                <w:rStyle w:val="Dash041e005f0431005f044b005f0447005f043d005f044b005f0439005f005fchar1char1"/>
                <w:color w:val="000000"/>
                <w:sz w:val="18"/>
                <w:szCs w:val="18"/>
              </w:rPr>
              <w:t>3.</w:t>
            </w: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ое совершенствовани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 движений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акробатические комбинации из числа хорошо освоенных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гимнастические комбинации на спортивных снарядах из числа хорошо освоенных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легкоатлетические упражнения в беге и в прыжках (в длину и высоту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спуски и торможения на лыжах с пологого скл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основные технические действия и приемы игры в футбол, волейбол, баскетбол в условиях учебной и игров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передвижения на лыжах различными способами, демонстрировать технику последовательного чередования их в процессе прохождения тренировочных дистанций;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реодолевать естественные и искусственные препятствия с помощью разнообразных способов лазания, прыжков и бе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осуществлять судейство по одному из осваиваемых видов спорт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ыполнять тестовые нормативы Всероссийского физкультурно-спортивного комплекса «Готов к труду и обороне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ыполнять технико-тактические действия национальных видов спор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роплывать учебную дистанцию вольным сти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8"/>
                <w:szCs w:val="28"/>
              </w:rPr>
              <w:t>Регулятивные УУД</w:t>
            </w:r>
            <w:r>
              <w:rPr>
                <w:rFonts w:cs="Times" w:ascii="Times" w:hAnsi="Times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Умение оценивать правильность выполнения учебной задачи, собственные возможности ее реш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Владение основами самоконтроля, самооценки, принятия решений и осуществления осознанного выбора в учебной и познаватель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Формирование и развитие компетентности в области использования информационно-коммуникационных технологий (далее – И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3.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4.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5.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6.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одержание учебного предмета по физической культуре 6 класс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348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раздел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часов</w:t>
            </w:r>
          </w:p>
        </w:tc>
      </w:tr>
      <w:tr>
        <w:trPr>
          <w:trHeight w:val="3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ФИЗИЧЕСКАЯ КУЛЬТУРА КАК ОБЛАСТЬ ЗНАНИЙ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рия и современное развитие физической культуры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Возрождение Олимпийских игр и олимпийского движения</w:t>
            </w:r>
            <w:r>
              <w:rPr>
                <w:rFonts w:cs="Times New Roman" w:ascii="Times New Roman" w:hAnsi="Times New Roman"/>
                <w:color w:val="000000"/>
              </w:rPr>
              <w:t>: символы и ритуалы и программа; первые олимпийские чемпионы современности; цели и задачи Олимпийского движен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Современные Олимпийские игры:</w:t>
            </w:r>
            <w:r>
              <w:rPr>
                <w:rFonts w:cs="Times New Roman" w:ascii="Times New Roman" w:hAnsi="Times New Roman"/>
                <w:color w:val="000000"/>
              </w:rPr>
              <w:t xml:space="preserve"> Зимние и летние Олимпийские игры; параолимпийские игры;  выдающиеся спортсмены-олимпийцы соврем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(1 час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техники безопасности и бережного отношения к природе: правила безопасности разведения костров на природе и экологические последствия пож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цессе занятий</w:t>
            </w:r>
          </w:p>
        </w:tc>
      </w:tr>
      <w:tr>
        <w:trPr>
          <w:trHeight w:val="13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временное представление о физической культуре (основные понятия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зическое развитие человека: характеристика основных средств формирования и профилактики нарушений осан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цессе занят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Физическая подготовка, ее связь с укреплением здоровья, развитием физических качеств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ятия «физические качества», «физическая подготовка» и «физическая подготовленность»; влияние физической подготовки на укрепление здоровья;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ланирование самостоятельных занятий по развитию физических качеств: физические упражнения в жизни человека; двигательный режим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ка движений и ее основные показатели: понятие «техника движений », «двигательное умение» и «двигательный навык»; роль внимания в освоении  техники движ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Всероссийский физкультурно-спортивный  комплекс «Готов к труду и обороне»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торические сведения; требования к уровню физической подготовленности при выполнении нормативов 3 ступен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цессе занятий</w:t>
            </w:r>
          </w:p>
        </w:tc>
      </w:tr>
      <w:tr>
        <w:trPr>
          <w:trHeight w:val="133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Физическая культура человек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ровье и здоровый образ жизни: слагаемые ЗОЖ (режим дня, утренняя гигиеническая гимнастика, сон, питание, двигательный режим;  закали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цессе занят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ция осанки и телосложения: коррекция осанки средствами физической культуры: виды и причины нарушения осан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троль и наблюдение за состоянием здоровья, физическим развитием и физической подготовленностью: субъективные и объективные показатели самочувств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ебования безопасности и первая помощь при травмах во время занятий физической культурой и спортом: требования к занятиям в зимний период;  первая помощь при обморожении (отморожении), растяжениях и капиллярном кровотечении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ПОСОБЫ ДВИГАТЕЛЬНОЙ (ФИЗКУЛЬТУРНОЙ) ДЕЯТЕЛЬНОСТ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рганизация и проведение самостоятельных занятий физической культур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к занятиям физической культурой: требования безопасности и гигиенические правила при  выборе инвентаря, одежды для проведения самостоятельных занятий оздоровительной физической культурой на свежем воздух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u w:val="single"/>
              </w:rPr>
              <w:t>(1 час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цессе занят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 упражнений и составление индивидуальных комплексов:  порядок подбора и последовательность упражнений для утренней зарядки (с предметами и без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суга средствами физической культуры: физкультурно-оздоровительное направление (оздоровительная ходьба, бег, прогулки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ка эффективности занятий физической культур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наблюдение и самоконтроль: ЧСС, самонаблюдение за индивидуальными показателями  физической подготовленности; правила ведения дневника само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цессе занят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эффективности занятий: содержание еженедельно обновляемых комплексов УГГ и физкультминут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техники осваиваемых упражнений, способы выявления и устранения технических ошибок: признаки освоения техники по внутренним ощущениям и способом сравнения результатов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ение резервов организма (с помощью простейших  функциональных проб):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резервного ресурса организма во время «кислородного голодания» </w:t>
            </w:r>
            <w:r>
              <w:rPr>
                <w:rFonts w:cs="Times New Roman" w:ascii="Times New Roman" w:hAnsi="Times New Roman"/>
                <w:color w:val="000000"/>
              </w:rPr>
              <w:t>(пробы Генча и Штанг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ЗИЧЕСКОЕ СОВЕРШЕНСТВОВА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зкультурно-оздоровительная деятель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ы упражнений для оздоровительных форм занятий физической культурой: комплексы утренней гигиенической гимнастики с предметами и б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u w:val="single"/>
              </w:rPr>
              <w:t>(68 часов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u w:val="single"/>
              </w:rPr>
            </w:r>
          </w:p>
        </w:tc>
      </w:tr>
      <w:tr>
        <w:trPr>
          <w:trHeight w:val="6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u w:val="single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ые комплексы адаптивной физической культуры        (при нарушении опорно-двигательного аппарата, центральной нервной системы, дыхания и кровообращения, при близорук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254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портивно-оздоровительная деятельность</w:t>
            </w:r>
            <w:r>
              <w:rPr>
                <w:color w:val="000000"/>
                <w:lang w:eastAsia="ru-RU" w:bidi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color w:val="000000"/>
                <w:lang w:eastAsia="ru-RU" w:bidi="ru-RU"/>
              </w:rPr>
              <w:t>Подготовка к выполнению видов испытаний (тестов) и нормативов, предусмотренных Всероссийским физкультурно-спортивным комплексом «Готов к труду и обороне» (ГТО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Гимнастика с основами акробатик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Организующие команды и приемы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роевой шаг, размыкание и смыка</w:t>
              <w:softHyphen/>
              <w:t>ние на месте; передвижение  строевым  шагом  одной,  двумя  тремя  колонн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Акробатические упражнения и комбинации</w:t>
            </w:r>
            <w:r>
              <w:rPr>
                <w:rFonts w:cs="Times New Roman" w:ascii="Times New Roman" w:hAnsi="Times New Roman"/>
                <w:iCs/>
                <w:color w:val="000000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два кувырка вперёд слитно; «мост» из положения стоя с помощью. </w:t>
            </w:r>
            <w:r>
              <w:rPr>
                <w:rFonts w:cs="Times New Roman" w:ascii="Times New Roman" w:hAnsi="Times New Roman"/>
                <w:color w:val="000000"/>
              </w:rPr>
              <w:t>Акробатические комбин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000000"/>
                <w:u w:val="single"/>
              </w:rPr>
            </w:r>
          </w:p>
        </w:tc>
      </w:tr>
      <w:tr>
        <w:trPr>
          <w:trHeight w:val="946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имнастические  упражнения  и  комбинации  на  спортивных  снарядах: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Опорные  прыжки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ыжок ноги врозь (козёл в ширину, высота 100—110 см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Упражнения  на  гимнастическом  бревне (девочки): </w:t>
            </w:r>
            <w:r>
              <w:rPr>
                <w:rFonts w:cs="Times New Roman" w:ascii="Times New Roman" w:hAnsi="Times New Roman"/>
                <w:color w:val="000000"/>
              </w:rPr>
              <w:t>наклоны  вперёд  и  назад,  вправо  и  влево  в  основной  и  широкой  стойке  с  изменяющимся  положением  рук;  стойка на коленях с опорой на руки; соскок прогнувшись. Комбинации из  ранее  изученных  элемен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spacing w:lineRule="auto" w:line="240" w:before="0" w:after="200"/>
              <w:ind w:left="80" w:hanging="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пражнения  на  перекладине (мальчики):</w:t>
            </w:r>
            <w:r>
              <w:rPr>
                <w:rFonts w:cs="Times New Roman" w:ascii="Times New Roman" w:hAnsi="Times New Roman"/>
                <w:color w:val="000000"/>
              </w:rPr>
              <w:t xml:space="preserve">  Махом одной и толчком другой подъём переворотом в упор; махом назад соск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80" w:hanging="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пражнения  и  комбинации  на  гимнастических  брусьях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я на  разновысоких  брусьях (девочки): наскок прыжком в упор на нижнюю жердь; соскок с поворотом; размахивание изгибами; вис лёжа; вис присев. Комбинация из ранее изученных элементов. Упражнения на  параллельных  брусьях (мальчики): передвижения на руках прыжками; сед ноги врозь, из седа на бедре соскок поворотом. Комбинация из ранее изученных элемент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Ритмическая  гимнастика  с  элементами  хореографии (девочки): </w:t>
            </w:r>
            <w:r>
              <w:rPr>
                <w:rFonts w:cs="Times New Roman" w:ascii="Times New Roman" w:hAnsi="Times New Roman"/>
                <w:color w:val="000000"/>
              </w:rPr>
              <w:t>танцевальные  шаги (мягкий  шаг,  высокий  шаг,  шаг  галопа,  шаг  польки);  стилизованные  общеразвивающие  упраж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ортивные игры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Технико-тактические действия и приемы игры: баскетбол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Стойки игрока. Перемещения в стойке приставными шагами лицом и спиной вперед. Остановка прыжком. Повороты с мячо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u w:val="single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Ловля и передача мяча одной рукой от плеча в движении без сопротивления защитника (в квадрате, круге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Ведение мяча в низкой, средней высокой стойке на месте, в движении по прямой, с изменением  скорости; ведение без сопротивления защитника неведущей ру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Броски двумя руками с места и в движении (после ведения, после ловли) с пассивным сопротивлением защитника (максимальное расстояние до корзины 3,60 м). Выбивание мяча Комбинация из освоенных элементов: ловля, ведение, брос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Нападение быстрым прорывом (1:0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en-US"/>
              </w:rPr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Взаимодействие двух игроков «Отдай мяч и выйди». Позиционное нападение (5:0) с изменением позиций игро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Правила игры в баскетбол . Игра по правилам мини-баскетбо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 xml:space="preserve">Технико-тактические действия и приемы игры: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волейбол: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мещение в стойке приставными шагами боком лицом и спиной впере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ем и передача мяча двумя руками снизу на месте в паре, через сет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Передача мяча сверху двумя руками на месте и после перемещения впере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Нижняя прямая подача мяча через сет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Прямой нападающий удар после подбрасывания мяча партнером;  комбинации из освоенных элементов: прием, передача, уда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Тактика свободного нападения. Позиционное нападение без изменения позиций игроков (6:0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вила игры в волейбол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Игра по упрощенным правилам мини-волейбо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Технико-тактические действия и приемы игры: футбо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Стойки игрока; перемещения в стойке, ускорения, старты из различных положен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дары по катящемуся мячу внутренней стороной стопы и средней частью подъема; удары по воротам указанными спо- собами на точность (меткость) по- падания мячом в цель с мес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становка летящего мяча внутренней и наружной стороной стоны и подошв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едение мяча по прямой с изменением направления движения и скорости ведения без сопротивления защитника неведущей ног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углового удар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а игры в футбол.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гра по упрощенным правилам на площадках разных размеров; игры и игровые задания 2:1, 3:1, 3:2, 3: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Национальные виды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Технико-тактические действия и правила:  «Лапт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ртовая стойка игрока, подающего мяч, положение ног, туловища, ру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овля мяча двумя руками: мяч, летящий на уровне груди, выше головы, прыгающего на площадк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передачи с места, в движении, с поворотом, с кувырк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аливание (бросок мяча в соперника): бросок мяча на точность по крупным и небольшим мишеня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собы удара битой: кистевой, локтевой, плечевой; виды удар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а игры в Лапту;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гра по упрощенным правила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лавание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одящие упражнения в лежании на воде, всплывании и скольже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pacing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6"/>
                <w:lang w:eastAsia="ru-RU"/>
              </w:rPr>
              <w:t>Специальные плавательные упражнения для изучения кроля спине, брасса. Поворо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pacing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6"/>
                <w:u w:val="single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пражнения по совершенствованию техники движений ног; Игры и развлечения на вод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а соревнований и определение победи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Легкая атлетик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Беговые упражнения:  </w:t>
            </w:r>
            <w:r>
              <w:rPr>
                <w:rFonts w:cs="Times New Roman" w:ascii="Times New Roman" w:hAnsi="Times New Roman"/>
                <w:i/>
                <w:color w:val="000000"/>
              </w:rPr>
              <w:t>Бег на короткие дистанции: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ысокий старт; стартовый разгон; бег по дистанции; финиширование; бег 60 м; челночный бег; </w:t>
            </w:r>
            <w:r>
              <w:rPr>
                <w:rFonts w:cs="Times New Roman" w:ascii="Times New Roman" w:hAnsi="Times New Roman"/>
                <w:i/>
                <w:color w:val="000000"/>
              </w:rPr>
              <w:t>Бег на средние дистанции:</w:t>
            </w:r>
            <w:r>
              <w:rPr>
                <w:rFonts w:cs="Times New Roman" w:ascii="Times New Roman" w:hAnsi="Times New Roman"/>
                <w:color w:val="000000"/>
              </w:rPr>
              <w:t xml:space="preserve"> бег в равномерном темпе (до 15 минут); бег с преодолением препятствий; </w:t>
            </w:r>
            <w:r>
              <w:rPr>
                <w:rFonts w:cs="Times New Roman" w:ascii="Times New Roman" w:hAnsi="Times New Roman"/>
                <w:i/>
                <w:color w:val="000000"/>
              </w:rPr>
              <w:t>Кроссовая подготовка:</w:t>
            </w:r>
            <w:r>
              <w:rPr>
                <w:rFonts w:cs="Times New Roman" w:ascii="Times New Roman" w:hAnsi="Times New Roman"/>
                <w:color w:val="000000"/>
              </w:rPr>
              <w:t xml:space="preserve"> Бег 1500 м; бег 2000 м (б/у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Прыжковые упражнени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ыжок в длину с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збега способом «согнув ноги»; прыжок в высоту с разбега способом «перешагивание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Метание малого мяча:</w:t>
            </w:r>
            <w:r>
              <w:rPr>
                <w:rFonts w:cs="Times New Roman" w:ascii="Times New Roman" w:hAnsi="Times New Roman"/>
                <w:color w:val="000000"/>
              </w:rPr>
              <w:t xml:space="preserve"> метание теннисного мяча с места на дальность отскока от стены заданное расстояние,  на дальность, в коридор 5-6 м, в горизонтальную и вертикальную цель (1х1) с расстояния 8-10 м, 4 -5 бросковых шагов на дальность и заданное расстояние; броски набивного мяча двумя руками (2 кг)  различными способами;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тание набивного мяча(1 кг) на результа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Лыжные гонк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редвижения на лыжах разными способами </w:t>
            </w:r>
            <w:r>
              <w:rPr>
                <w:rFonts w:cs="Times New Roman" w:ascii="Times New Roman" w:hAnsi="Times New Roman"/>
                <w:color w:val="000000"/>
              </w:rPr>
              <w:t>попеременный двухшажный ход;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дновременный двухшажный и бесшажный ходы; прохождение дистанции до  3,5 км.</w:t>
            </w:r>
          </w:p>
          <w:p>
            <w:pPr>
              <w:pStyle w:val="Style18"/>
              <w:rPr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одъёмы, спуски, повороты, торможения </w:t>
            </w:r>
            <w:r>
              <w:rPr>
                <w:rFonts w:cs="Times New Roman" w:ascii="Times New Roman" w:hAnsi="Times New Roman"/>
                <w:color w:val="000000"/>
              </w:rPr>
              <w:t>подъем «елочкой»; спуски на лыжах; торможение и поворот упором («полуплугом»). Перелезание на лыжах через препятств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икладно-ориентированная физкультурная деятель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икладная физическая подготовка: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ходьба, бег и прыжки, выполняемые разными способами в разных условиях; лазание, перелазание, ползание; метание малого мяча по движущейся мишени; преодоление препятствий разной сложности; передвижения в висах и упорах; полосы препятствий, включающие разнообразные прикладные упраж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цессе занятий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бщефизическая подготовк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жнения, ориентированные на развитие основных физических качеств (силы, быстроты, выносливости, координации, гибкости, ловкости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ециальная физическая подготов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я, ориентированные на развитие специальных физических качеств, определяемых базовым видом спорта (гимнастика с основами акробатики, легкая атлетика, лыжные гонки, плавание, спортивные игры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Календарно-тематическое планирование для 6 класса (ФГОС ООО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УМК (М.Я. Виленский., В.И. Лях., М.: Просвещение, 201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6796"/>
        <w:gridCol w:w="1133"/>
        <w:gridCol w:w="1134"/>
        <w:gridCol w:w="991"/>
        <w:gridCol w:w="4672"/>
      </w:tblGrid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6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аемый раздел, тема урок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часо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ендарные сроки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ые сро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</w:t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зическая культура как область зна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История и современное развитие физической культуры 1 ч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Физическая культура как область знаний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История и современное развитие физической культуры: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 xml:space="preserve"> Возрождение Олимпийских игр и олимпийского движения. Современные Олимпийские игры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Требования безопасности и первая помощь при травмах во время занятий физической культурой и легкой атлетики: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причины травматизма, понятие «травма», виды трав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ют цель  возрождения Олимпийских игр. Характеризуют Олимпийские игры, раскрывают содержание и правила соревнований. Соблюдают правила безопасности на занятиях физической культурой</w:t>
            </w:r>
          </w:p>
        </w:tc>
      </w:tr>
      <w:tr>
        <w:trPr/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зическое совершенств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ортивно-оздоровительная деятельность. Легкая атлетика 7  часов</w:t>
            </w:r>
          </w:p>
        </w:tc>
      </w:tr>
      <w:tr>
        <w:trPr>
          <w:trHeight w:val="4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Физическое совершенств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портивно-оздоровительная деятельность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Легкая атлетика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Бег на короткие дистанции. Высокий старт</w:t>
            </w:r>
            <w:r>
              <w:rPr>
                <w:rFonts w:cs="Times New Roman" w:ascii="Times New Roman" w:hAnsi="Times New Roman"/>
                <w:color w:val="000000"/>
              </w:rPr>
              <w:t xml:space="preserve"> 15-20 м, стартовый разгон. Бег по дистанции (40-50 м).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Физическая культура как область знаний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Организация и планирование самостоятельных занятий по развитию физических качеств: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физические упражнения в жизни человека; двигательный режим.</w:t>
            </w:r>
            <w:r>
              <w:rPr>
                <w:color w:val="000000"/>
                <w:lang w:eastAsia="ru-RU" w:bidi="ru-RU"/>
              </w:rPr>
              <w:t xml:space="preserve"> Подготовка к выполнению видов испытаний (тестов) и нормативов, предусмотренных Всероссийским физкультурно-спортивным комплексом «Готов к труду и обороне» (ГТО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егкая атлетика. Бег на короткие дистанции.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сокий старт 15-30м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Бег по дистанции</w:t>
            </w:r>
            <w:r>
              <w:rPr>
                <w:rFonts w:cs="Times New Roman" w:ascii="Times New Roman" w:hAnsi="Times New Roman"/>
                <w:color w:val="000000"/>
              </w:rPr>
              <w:t xml:space="preserve"> (40-50м). Финиширование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Физическая культура как область знаний: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Физическая подготовка, ее связь с укреплением здоровья, развитием физических качеств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онятия «физические качества», «физическая подготовка» и «физическая подготовленность»; влияние физической подготовки на укрепление здоров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ывают технику выполнения высокого старта, осваивают ее самостоятельно, выявляют и устраняют характерные ошибки в процессе усвоения. Взаимодействуют со сверстниками в процессе совместного освоения беговых упражнений, соблюдают правила безопасности. Знают способы организации и планирования самостоятельных занятий, значение физических упражнений и двигательного режи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ают технику выполнения беговых упражнений. Взаимодействуют со сверстниками в процессе совместного освоения беговых упражнений, соблюдают правила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егкая атлетика. Бег на короткие дистанции.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Челночный бег 3х10м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Способы двигательной (физкультурной) деятельности: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Самонаблюдение и самоконтро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ЧСС, самонаблюдение за индивидуальными показателями  физической подготовленности; правила ведения дневник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самоконтр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ывают технику выполнения беговых упражнений, осваивают ее самостоятельно, выявляют и устраняют характерные ошибки в процессе усвоения. Взаимодействуют со сверстниками в процессе совместного освоения беговых упражнений, соблюдают правила безопасности. Измеряют пульс до, во время и после занятий, заполняют дневник самоконтроя</w:t>
            </w:r>
          </w:p>
        </w:tc>
      </w:tr>
      <w:tr>
        <w:trPr>
          <w:trHeight w:val="2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егкая атлетика. Бег на короткие дистанции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Бег 60 м на результат</w:t>
            </w:r>
            <w:r>
              <w:rPr>
                <w:rFonts w:cs="Times New Roman" w:ascii="Times New Roman" w:hAnsi="Times New Roman"/>
                <w:color w:val="000000"/>
              </w:rPr>
              <w:t>. Развитие быстроты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Физическая культура как область знаний: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Всероссийский физкультурно-спортивный  комплекс «Готов к труду и обороне»: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сторические сведения; требования к уровню физической подготовленности при выполнении нормативов 3 ступен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егкая атлетика. Метание мяча в горизонтальную и вертикальную цель (1 х 1) с 8-10 м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Прикладная физическая подготовка: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Метание мяча по движущейся мишени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одвижная игра «Салки с мячом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ают технику выполнения беговых упражнений. Взаимодействуют со сверстниками в процессе совместного освоения беговых упражнений, соблюдают правила безопасности. Применяют беговые упражнения для развития быстроты. Знакомятся с требованиями ВФСК «ГТО» 3 ступе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егкая атлетика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Метание теннисного мяча с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>4 -5 бросковых шагов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на заданное расстояние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Метание набивного мяча двумя  руками от груди. Комплекс упражнений с гимнастической скакалкой.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вития скоростно-силовых способнос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ают технику выполнения метания малого и  набивного мяча, с выявлением и исправлением типичных ошибок. Взаимодействуют со сверстниками в процессе совместного освоения упражнений, соблюдают правила безопасности. Применяют упражнения  для развития скоростно-силовых способ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егкая атлетика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рыжок в длину с 7-9 шагов разбега способом «согнув ноги»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одбор разбега, призем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>Метание набивного мяча (1 кг) на результат</w:t>
            </w:r>
            <w:r>
              <w:rPr>
                <w:rFonts w:cs="Times New Roman" w:ascii="Times New Roman" w:hAnsi="Times New Roman"/>
                <w:color w:val="000000"/>
              </w:rPr>
              <w:t>. Развитие скоростно-силовых способнос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исывают фазы прыжка в длину. Отбирают  и выполняют специальные прыжковые и подводящие упражнения. Взаимодействуют со сверстниками в процессе совместного освоения упражнений, соблюдают правила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егкая атлетика. Прыжок в длину с 7-9 шагов разбега способом «согнув ноги» на результат.</w:t>
            </w:r>
            <w:r>
              <w:rPr>
                <w:rFonts w:cs="Times New Roman" w:ascii="Times New Roman" w:hAnsi="Times New Roman"/>
                <w:color w:val="000000"/>
              </w:rPr>
              <w:t xml:space="preserve"> Метание теннисного мяча на дальность. Упражнения на развитие скоростно-силовых способнос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монстрируют технику  прыжка в длину с разбега способом «согнув ноги». Взаимодействуют со сверстниками в процессе совместного освоения упражнений, соблюдают правила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егкая атлетика. Бег на средние дистанции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Бег в равномерном темпе 12 мин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ег на 300 м. Подвижная игра «Гонка мяче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блюдают технику выполнения беговых упражнений. Взаимодействуют со сверстниками в процессе совместного освоения беговых упражнений, соблюдают правила безопасност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Легкая атлетика. Бег в равномерном темпе 15 мин.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Общефизическая подготовка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упражнения на развитие выносливости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Физическая культура как область знаний: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Всероссийский физкультурно-спортивный  комплекс «Готов к труду и обороне»: нормативы 3 ступени в беговых испытаниях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аимодействуют со сверстниками в процессе совместного освоения беговых упражнений, соблюдают правила безопасности. Применяют беговые упражнения для развития выносливости. Знают нормативные требования в беге ВФСК «ГТ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егкая атлетика. Кроссовая подготовка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Бег 1500 м на результат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Физическая культура как область знаний: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Контроль и наблюдение за состоянием здоровья, физическим развитием и физической подготовленностью</w:t>
            </w:r>
            <w:r>
              <w:rPr>
                <w:rFonts w:cs="Times New Roman" w:ascii="Times New Roman" w:hAnsi="Times New Roman"/>
                <w:i/>
                <w:color w:val="000000"/>
              </w:rPr>
              <w:t>: субъективные и объективные показатели самочувств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онстрируют технику бега на результат, соблюдают правила безопасность.  Регулярно контролируют длину своего тела, определяют темпы своего 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егкая атлетика. Кроссовая подготовка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Бег 2000м (б/у</w:t>
            </w:r>
            <w:r>
              <w:rPr>
                <w:rFonts w:cs="Times New Roman" w:ascii="Times New Roman" w:hAnsi="Times New Roman"/>
                <w:color w:val="000000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пособы двигательной (физкультурной) деятельности: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 xml:space="preserve"> Подготовка к занятиям физической культурой: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требования безопасности и гигиенические правила при  выборе инвентаря, одежды для проведения самостоятельных занятий оздоровительной физической культурой на свежем воздух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ают данную дистанцию. Оборудуют с помощью родителей место для самостоятельных занятий физкультурой в домашних условиях и приобретают спортивный инвентарь</w:t>
            </w:r>
          </w:p>
        </w:tc>
      </w:tr>
      <w:tr>
        <w:trPr/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зическое совершенствование.</w:t>
            </w:r>
          </w:p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Физкультурно-оздоровительная деятельность 1 ч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Физическое совершенствовани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.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  <w:t>Физкультурно-оздоровительная деятельность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Комплексы упражнений для оздоровительных форм занятий физической культурой: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комплексы утренней гигиенической гимнастики с предметами и</w:t>
            </w:r>
            <w:r>
              <w:rPr>
                <w:rFonts w:cs="Times New Roman" w:ascii="Times New Roman" w:hAnsi="Times New Roman"/>
                <w:color w:val="000000"/>
              </w:rPr>
              <w:t xml:space="preserve"> без. </w:t>
            </w: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  <w:t>Способы двигательной (физкультурной) деятельности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Подбор  упражнений и составление индивидуальных комплексов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порядок подбора и последовательность упражнений для утренней зарядки (с предметами и без).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Физическая культура как область знаний: </w:t>
            </w:r>
            <w:r>
              <w:rPr>
                <w:rFonts w:cs="Times New Roman" w:ascii="Times New Roman" w:hAnsi="Times New Roman"/>
                <w:color w:val="000000"/>
              </w:rPr>
              <w:t>Здоровье и здоровый образ жизни: слагаемые ЗО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атывают и используют комплексы упражнений для утренней гимнастики с предметами и без. Соблюдают порядок подбора и последовательность упражнений при составлении индивидуальных комплексов </w:t>
            </w:r>
          </w:p>
        </w:tc>
      </w:tr>
      <w:tr>
        <w:trPr/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зическое совершенств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ортивно - оздоровительная деятельность. Гимнастика с основами акробатики 8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Физическое совершенствование.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ортивно - оздоровительная деятельность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Гимнастика с основами акробатики. Акробатические упражнения и комбинации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color w:val="000000"/>
                <w:u w:val="single"/>
              </w:rPr>
              <w:t>два кувырка вперёд слитно; «мост» из положения стоя с помощью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Общеразвивающие упражнения с повышенной амплитудой для плечевых, локтевых, тазобедренных, коленных суставов и позвоночника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Физическая культура как область знаний: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Требования безопасности и первая помощь при травмах во время занятий физической культуры и спортом (гимнастика)</w:t>
            </w:r>
            <w:r>
              <w:rPr>
                <w:rFonts w:cs="Times New Roman" w:ascii="Times New Roman" w:hAnsi="Times New Roman"/>
                <w:i/>
                <w:color w:val="000000"/>
              </w:rPr>
              <w:t>; первая  помощь при растяжениях и капиллярном кровотечен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8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писывают технику  выполнения упражне</w:t>
              <w:softHyphen/>
              <w:t>ний.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учивают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т</w:t>
            </w:r>
            <w:r>
              <w:rPr>
                <w:rFonts w:cs="Times New Roman" w:ascii="Times New Roman" w:hAnsi="Times New Roman"/>
                <w:color w:val="000000"/>
              </w:rPr>
              <w:t>ехнику  кувырка вперёд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предупреждая появлени</w:t>
            </w:r>
            <w:r>
              <w:rPr>
                <w:rFonts w:cs="Times New Roman" w:ascii="Times New Roman" w:hAnsi="Times New Roman"/>
                <w:color w:val="000000"/>
              </w:rPr>
              <w:t>е ошибок и соблюдая правила техники безопасности. Используют данные упражнения для развития гибкости</w:t>
            </w:r>
          </w:p>
        </w:tc>
      </w:tr>
      <w:tr>
        <w:trPr>
          <w:trHeight w:val="2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Гимнастика с основами акробатики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Акробатические упражнения и комбинации: </w:t>
            </w:r>
            <w:r>
              <w:rPr>
                <w:rFonts w:cs="Times New Roman" w:ascii="Times New Roman" w:hAnsi="Times New Roman"/>
                <w:iCs/>
                <w:color w:val="000000"/>
                <w:u w:val="single"/>
              </w:rPr>
              <w:t>два кувырка вперёд слитно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color w:val="000000"/>
                <w:u w:val="single"/>
              </w:rPr>
              <w:t>«мост» из положения, стоя с помощью в усложненных условиях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Организующие команды и приемы:</w:t>
            </w:r>
            <w:r>
              <w:rPr>
                <w:rFonts w:cs="Times New Roman" w:ascii="Times New Roman" w:hAnsi="Times New Roman"/>
                <w:color w:val="000000"/>
              </w:rPr>
              <w:t xml:space="preserve">  строевой шаг, размыкание и смыка</w:t>
              <w:softHyphen/>
              <w:t xml:space="preserve">ние на месте; передвижение  строевым  шагом  одной,  двумя  тремя  колоннами.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Физическая культура как область знаний: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Коррекция осанки и телосложения: коррекция осанки средствами физической культуры: виды и причины нарушения осан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80" w:hanging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ваивают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технику акробатических упражнений, предупреждая появлени</w:t>
            </w:r>
            <w:r>
              <w:rPr>
                <w:rFonts w:cs="Times New Roman" w:ascii="Times New Roman" w:hAnsi="Times New Roman"/>
                <w:color w:val="000000"/>
              </w:rPr>
              <w:t>е ошибок и соблюдая правила   техники безопасности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оказывают  помощь сверстникам при о</w:t>
            </w:r>
            <w:r>
              <w:rPr>
                <w:rFonts w:cs="Times New Roman" w:ascii="Times New Roman" w:hAnsi="Times New Roman"/>
                <w:color w:val="000000"/>
              </w:rPr>
              <w:t>своении ими упражнений. Различают строевые команды, чётко выполняют строевые приёмы. Знают причины нарушения осан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имнастика с основами акробатики: </w:t>
            </w:r>
            <w:r>
              <w:rPr>
                <w:rFonts w:cs="Times New Roman" w:ascii="Times New Roman" w:hAnsi="Times New Roman"/>
                <w:iCs/>
                <w:color w:val="000000"/>
                <w:u w:val="single"/>
              </w:rPr>
              <w:t>акробатическая комбинация из ранее изученных элементов (6-7 упражнений)</w:t>
            </w:r>
            <w:r>
              <w:rPr>
                <w:rFonts w:cs="Times New Roman" w:ascii="Times New Roman" w:hAnsi="Times New Roman"/>
                <w:iCs/>
                <w:color w:val="000000"/>
              </w:rPr>
              <w:t>. Общеразвивающие  упражнения  на гимнастической стенке. Упражнения на развитие координационных, силовых способностей и гибкости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пособы двигательной (физкультурной) деятельности: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Оценка техники осваиваемых упражнений, способы выявления и устранения технических ошибок</w:t>
            </w:r>
            <w:r>
              <w:rPr>
                <w:rFonts w:cs="Times New Roman" w:ascii="Times New Roman" w:hAnsi="Times New Roman"/>
                <w:i/>
                <w:color w:val="000000"/>
              </w:rPr>
              <w:t>: признаки освоения техники по внутренним ощущениям и способом сравнения результатов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Физическая культура как область знаний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сероссийский физкультурно-спортивный  комплекс «Готов к труду и обороне»: нормативы 3 ступени в силовых испытаниях и гибк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атывают акробатическую комбинацию,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едупреждая появлени</w:t>
            </w:r>
            <w:r>
              <w:rPr>
                <w:rFonts w:cs="Times New Roman" w:ascii="Times New Roman" w:hAnsi="Times New Roman"/>
                <w:color w:val="000000"/>
              </w:rPr>
              <w:t>е ошибок и соблюдая правила   техники безопасности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оказывают  помощь сверстникам при о</w:t>
            </w:r>
            <w:r>
              <w:rPr>
                <w:rFonts w:cs="Times New Roman" w:ascii="Times New Roman" w:hAnsi="Times New Roman"/>
                <w:color w:val="000000"/>
              </w:rPr>
              <w:t xml:space="preserve">своении ими упражнений. Используют данные упражнения в  специальной физической подготовке. Выявляют признаки освоения техники и  сравнивают ее с техникой сверстников. Знают требования к испытаниям ВФСК «ГТО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Гимнастика с основами акробатик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color w:val="000000"/>
                <w:u w:val="single"/>
              </w:rPr>
              <w:t>акробатическая комбинация из ранее изученных элементов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(6-7 упражнений), </w:t>
            </w:r>
            <w:r>
              <w:rPr>
                <w:rFonts w:cs="Times New Roman" w:ascii="Times New Roman" w:hAnsi="Times New Roman"/>
                <w:iCs/>
                <w:color w:val="000000"/>
                <w:u w:val="single"/>
              </w:rPr>
              <w:t>с учетом индивидуальных особенностей.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u w:val="single"/>
              </w:rPr>
              <w:t>Гимнастические  упражнения и комбинации на спортивных снарядах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color w:val="000000"/>
                <w:u w:val="single"/>
              </w:rPr>
              <w:t>(мальчики-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упражнения  на  перекладине</w:t>
            </w:r>
            <w:r>
              <w:rPr>
                <w:rFonts w:cs="Times New Roman" w:ascii="Times New Roman" w:hAnsi="Times New Roman"/>
                <w:color w:val="000000"/>
              </w:rPr>
              <w:t xml:space="preserve">: махом одной и толчком другой подъём переворотом в упор; махом назад соскок;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девочки - упражнения  на  гимнастическом  бревне</w:t>
            </w:r>
            <w:r>
              <w:rPr>
                <w:rFonts w:cs="Times New Roman" w:ascii="Times New Roman" w:hAnsi="Times New Roman"/>
                <w:color w:val="000000"/>
              </w:rPr>
              <w:t>: наклоны  вперёд  и  назад,  вправо  и  влево  в  основной  и  широкой  стойке  с  изменяющимся  положением  рук;  стойка на коленях с опорой на руки; соскок прогнувшись).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Способы двигательной (физкультурной) деятельности: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Оценка эффективности занятий: содержание еженедельно обновляемых комплексов УГГ и физкультмину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монстрируют акробатическую комбинацию. Осваивают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технику висов и упражнений  в  равновесии,  предупреждая появлени</w:t>
            </w:r>
            <w:r>
              <w:rPr>
                <w:rFonts w:cs="Times New Roman" w:ascii="Times New Roman" w:hAnsi="Times New Roman"/>
                <w:color w:val="000000"/>
              </w:rPr>
              <w:t>е ошибок и соблюдая правила  техники безопасности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оказывают  помощь сверстникам при о</w:t>
            </w:r>
            <w:r>
              <w:rPr>
                <w:rFonts w:cs="Times New Roman" w:ascii="Times New Roman" w:hAnsi="Times New Roman"/>
                <w:color w:val="000000"/>
              </w:rPr>
              <w:t>своении ими упраж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Гимнастика с основами акробатики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Опорные  прыжки</w:t>
            </w:r>
            <w:r>
              <w:rPr>
                <w:rFonts w:cs="Times New Roman" w:ascii="Times New Roman" w:hAnsi="Times New Roman"/>
                <w:color w:val="000000"/>
              </w:rPr>
              <w:t xml:space="preserve">: прыжок ноги врозь (козёл в ширину, высота 100 -110 см). </w:t>
            </w:r>
            <w:r>
              <w:rPr>
                <w:rFonts w:cs="Times New Roman" w:ascii="Times New Roman" w:hAnsi="Times New Roman"/>
                <w:iCs/>
                <w:color w:val="000000"/>
                <w:u w:val="single"/>
              </w:rPr>
              <w:t>Гимнастические  упражнения и комбинации на спортивных снарядах</w:t>
            </w:r>
            <w:r>
              <w:rPr>
                <w:rFonts w:cs="Times New Roman" w:ascii="Times New Roman" w:hAnsi="Times New Roman"/>
                <w:iCs/>
                <w:color w:val="000000"/>
              </w:rPr>
              <w:t>: (мальчики-</w:t>
            </w:r>
            <w:r>
              <w:rPr>
                <w:rFonts w:cs="Times New Roman" w:ascii="Times New Roman" w:hAnsi="Times New Roman"/>
                <w:color w:val="000000"/>
              </w:rPr>
              <w:t xml:space="preserve">упражнения  на  перекладине; упражнения  на  гимнастическом  бревне (девочки) –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комбинации из ранее изученных элементов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пражнения с гимнастической скакалк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Разучивают и  описывают технику  опорного  прыжка.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монстрируют  вариативное выполнение упражнений на перекладине и бревн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, предупреждая появлени</w:t>
            </w:r>
            <w:r>
              <w:rPr>
                <w:rFonts w:cs="Times New Roman" w:ascii="Times New Roman" w:hAnsi="Times New Roman"/>
                <w:color w:val="000000"/>
              </w:rPr>
              <w:t>е ошибок и соблюдая правила техники безопасности.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Используют данные упражнения  для развития скоростно-силовых способ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Гимнастика с основами акробатики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Опорные  прыжки</w:t>
            </w:r>
            <w:r>
              <w:rPr>
                <w:rFonts w:cs="Times New Roman" w:ascii="Times New Roman" w:hAnsi="Times New Roman"/>
                <w:color w:val="000000"/>
              </w:rPr>
              <w:t xml:space="preserve">: прыжок ноги врозь (козёл в ширину, высота 100-110 см)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Общефизическая подготовка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упражнения ориентированные на  развитие основных двигательных качеств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Физическая культура как область знаний: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 xml:space="preserve"> Всероссийский физкультурно-спортивный  комплекс «Готов к труду и обороне: ознакомление с техникой выполнения силовых  испытаний и гибко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монстрируют технику опорного прыжка, соблюдая правила безопасности. Осваивают упражнения направленные на развитие основных двигательных качеств, посредством круговой тренировки. Знают технику  выполнения силовых упражнений и гибкост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Гимнастика с основами акробатики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Упражнения и комбинации на гимнастических брусьях: (на разновысоких девочки</w:t>
            </w:r>
            <w:r>
              <w:rPr>
                <w:rFonts w:cs="Times New Roman" w:ascii="Times New Roman" w:hAnsi="Times New Roman"/>
                <w:color w:val="000000"/>
              </w:rPr>
              <w:t xml:space="preserve">) - наскок прыжком в упор на нижнюю жердь; соскок с поворотом; размахивание изгибами; вис лёжа; вис присев;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на параллельных  брусьях (мальчики)</w:t>
            </w:r>
            <w:r>
              <w:rPr>
                <w:rFonts w:cs="Times New Roman" w:ascii="Times New Roman" w:hAnsi="Times New Roman"/>
                <w:color w:val="000000"/>
              </w:rPr>
              <w:t xml:space="preserve"> - передвижения на руках прыжками; сед ноги врозь, из седа на бедре соскок поворотом).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Организующие команды и приемы:</w:t>
            </w:r>
            <w:r>
              <w:rPr>
                <w:rFonts w:cs="Times New Roman" w:ascii="Times New Roman" w:hAnsi="Times New Roman"/>
                <w:color w:val="000000"/>
              </w:rPr>
              <w:t xml:space="preserve">  строевой шаг, размыкание и смыка</w:t>
              <w:softHyphen/>
              <w:t>ние на месте; передвижение  строевым  шагом  одной,  двумя  тремя  колоннами.  Развитие силовых и координационных способнос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ывают и осваивают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ехнику упражнений на гимнастических брусьях, предупреждая, появление ошибок и соблюдают правила безопасности. Оказывают помощь сверстникам в освоении ими новых упражнений, умеют анализировать их технику. Выявляют ошибки и активно помогают в их исправлении. </w:t>
            </w:r>
            <w:r>
              <w:rPr>
                <w:rFonts w:cs="Times New Roman" w:ascii="Times New Roman" w:hAnsi="Times New Roman"/>
                <w:color w:val="000000"/>
              </w:rPr>
              <w:t>Различают строевые команды, чётко выполняют строевые приёмы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Гимнастика с основами акробатик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Упражнения и комбинации на гимнастических брусьях</w:t>
            </w:r>
            <w:r>
              <w:rPr>
                <w:rFonts w:cs="Times New Roman" w:ascii="Times New Roman" w:hAnsi="Times New Roman"/>
                <w:color w:val="000000"/>
              </w:rPr>
              <w:t xml:space="preserve">: комбинации из ранее изученных элементов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рикладная физическая подготовка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олоса препятствий</w:t>
            </w:r>
            <w:r>
              <w:rPr>
                <w:rFonts w:cs="Times New Roman" w:ascii="Times New Roman" w:hAnsi="Times New Roman"/>
                <w:color w:val="000000"/>
              </w:rPr>
              <w:t>, включающая разнообразные прикладные упражн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монстрируют  вариативное выполнение упражнений на перекладине и бревн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, предупреждая появлени</w:t>
            </w:r>
            <w:r>
              <w:rPr>
                <w:rFonts w:cs="Times New Roman" w:ascii="Times New Roman" w:hAnsi="Times New Roman"/>
                <w:color w:val="000000"/>
              </w:rPr>
              <w:t>е ошибок и соблюдая правила техники безопасности. Используют прикладные упражнения для развития двигательных способностей</w:t>
            </w:r>
          </w:p>
        </w:tc>
      </w:tr>
      <w:tr>
        <w:trPr>
          <w:trHeight w:val="1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Гимнастика с основами акробатики.  Ритмическая  гимнастика  с  элементами  хореографии (девочки):</w:t>
            </w:r>
            <w:r>
              <w:rPr>
                <w:rFonts w:cs="Times New Roman" w:ascii="Times New Roman" w:hAnsi="Times New Roman"/>
                <w:color w:val="000000"/>
              </w:rPr>
              <w:t xml:space="preserve"> танцевальные  шаги (мягкий  шаг,  высокий шаг, шаг галопа, шаг  польки)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Упражнения с набивными  мячами (мальчики)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Организующие команды и приемы:</w:t>
            </w:r>
            <w:r>
              <w:rPr>
                <w:rFonts w:cs="Times New Roman" w:ascii="Times New Roman" w:hAnsi="Times New Roman"/>
                <w:color w:val="000000"/>
              </w:rPr>
              <w:t xml:space="preserve">  строевой шаг, размыкание и смыка</w:t>
              <w:softHyphen/>
              <w:t>ние на месте; передвижение  строевым  шагом  одной,  двумя  тремя  колонн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амостоятельно осваивают упражнения ритмической гимнастики и составляют из них комплексы. Используют данные упражнения для развития двигательных способностей.</w:t>
            </w:r>
            <w:r>
              <w:rPr>
                <w:rFonts w:cs="Times New Roman" w:ascii="Times New Roman" w:hAnsi="Times New Roman"/>
                <w:color w:val="000000"/>
              </w:rPr>
              <w:t xml:space="preserve"> Чётко выполняют строевые приё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Гимнастика с основами акробатик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Ритмическая  гимнастика  с  элементами  хореографи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(девочки) </w:t>
            </w: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под музыкальное сопровождение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 Упражнения с гантелями (мальчики</w:t>
            </w: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)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Прикладная физическая подготовка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: упражнения  на гимнастической стенке с элементами лазания и прыжков в глубину. Развитие координационных и силовых способнос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амостоятельно осваивают упражнения ритмической гимнастики и составляют из них комплексы. Используют данные упражнения для развития двигательных способностей. Соблюдают технику безопасности</w:t>
            </w:r>
          </w:p>
        </w:tc>
      </w:tr>
      <w:tr>
        <w:trPr>
          <w:trHeight w:val="585" w:hRule="atLeast"/>
        </w:trPr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зическое совершенств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ортивно - оздоровительная  деятельность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ортивные игры: технико-тактические действия  и приемы игры в баскетбол 10 часов</w:t>
            </w:r>
          </w:p>
        </w:tc>
      </w:tr>
      <w:tr>
        <w:trPr>
          <w:trHeight w:val="1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зическое совершенствование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ортивно - оздоровительная  деятельность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Спортивные игры: технико-тактические действия  и приемы игры в баскетбол: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Стойки игрока. Перемещения в стойке приставными шагами боком. Правила игры в баскетбол.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Физическая культура как область знаний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Требования безопасности и первая помощь при травмах во время занятий физической культурой  и спортом (баскетбол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2"/>
                <w:lang w:eastAsia="ru-RU"/>
              </w:rPr>
              <w:t xml:space="preserve">Овладевают основными приемами игры в баскетбол. </w:t>
            </w:r>
            <w:r>
              <w:rPr>
                <w:rFonts w:cs="Times New Roman" w:ascii="Times New Roman" w:hAnsi="Times New Roman"/>
                <w:color w:val="000000"/>
              </w:rPr>
              <w:t>Взаимодействуют  со сверстниками  в процессе  совместного  освоения техники игровых приёмов и действий. Соблюдают правила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2"/>
                <w:lang w:eastAsia="ru-RU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портивные игры.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становка прыжком. Повороты с мячом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7"/>
                <w:lang w:eastAsia="ru-RU"/>
              </w:rPr>
              <w:t>Эстафета  с элементами баскетбол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ваивают технику передвижений, остановки и поворота. Описывают разучиваемые технические действ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en-US"/>
              </w:rPr>
              <w:t xml:space="preserve">Ловля и передача мяча двумя руками от груди на месте без сопротивления защитника (в парах).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Физическая культура как область знаний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Техника движений и ее основные показатели: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понятие «техника движений », «двигательное умение» и «двигательный навык»; роль внимания в освоении  техники движени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ируют технику ловли и передачи мяча в различных вариантах и сочетаниях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аимодействуют в парах и группах при выполнении технических действий. Знают и различают понятия «техника движений », «двигательное умение» и «двигательный навы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игры.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Ловля и передача мяча одной рукой от плеч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 движении без сопротивления защитника (в парах, тройках, квадрате, круге)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вижная игра с элементами баскетбо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ируют технику ловли и передачи мяча в различных вариантах.</w:t>
            </w:r>
            <w:r>
              <w:rPr>
                <w:rFonts w:cs="Times New Roman" w:ascii="Times New Roman" w:hAnsi="Times New Roman"/>
                <w:color w:val="000000"/>
              </w:rPr>
              <w:t xml:space="preserve"> Взаимодействуют в парах и группах при выполнении технических действ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en-US"/>
              </w:rPr>
              <w:t>Комбинации из освоенных элементов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en-US"/>
              </w:rPr>
              <w:t>ловля, передача.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Подвижные игры и эстафеты с элементами ловли и передачи. Игра по упрощенным правилам мини-баскетбо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яют  технические приёмы в условиях игровой деятельности. Осваивают универсальные умения управлять эмоциями во время учебной и игров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ведение мяч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 низкой, средней высокой стойке на месте, в движении по прямой, с изменением  скорости. Эстафета  с элементами баскетбол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ируют технику ловли и передачи мяча в различных вариантах.</w:t>
            </w:r>
            <w:r>
              <w:rPr>
                <w:rFonts w:cs="Times New Roman" w:ascii="Times New Roman" w:hAnsi="Times New Roman"/>
                <w:color w:val="000000"/>
              </w:rPr>
              <w:t xml:space="preserve"> Взаимодействуют в парах и группах при выполнении технических действ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портивные игры.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ведение без сопротивле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защитника не ведущей рукой.</w:t>
            </w:r>
            <w:r>
              <w:rPr>
                <w:rFonts w:cs="Times New Roman" w:ascii="Times New Roman" w:hAnsi="Times New Roman"/>
                <w:color w:val="000000"/>
              </w:rPr>
              <w:t xml:space="preserve"> Игра по правилам мини-баскетбо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заимодействуют  со сверстниками  в процессе  совместного  освоения техники игровых приёмов и действий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сваивают универсальные умения управлять эмоциями во время учебной и игров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портивные игры.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en-US"/>
              </w:rPr>
              <w:t>Ведение мяча с изменением направления. движения.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Игра по упрощенным правилам мини-баскетбо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яют  технические приёмы в условиях игровой деятельности. Осваивают универсальные умения управлять эмоциями во время учебной и игров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en-US"/>
              </w:rPr>
              <w:t xml:space="preserve"> Броски двумя руками с места после ведения и ловли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,  с пассивным сопротивлением защитника (максимальное расстояние до корзины 3,60 м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аивают технику броска мяча двумя руками.  Взаимодействуют  со сверстниками  в процессе  совместного  освоения техники игровых приёмов и действ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en-US"/>
              </w:rPr>
              <w:t xml:space="preserve"> Броски двумя руками в движении после ведения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, с пассивным сопротивлением защитника (максимальное расстояние до корзины 3,60 м).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en-US"/>
              </w:rPr>
              <w:t>Взаимодействие двух игроков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«Отдай мяч и выйд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лируют технику игровых действий и приёмов, варьируют ее в зависимости от ситуаций и условий, возникающих в процессе игровой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ируют технику бро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Комбинация из освоенных элементов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ловля, ведение, бросок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а игры в баскетбо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Взаимодействуют  со сверстниками  в процессе  совместного  освоения техники игровых приёмов и действий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сваивают универсальные умения управлять эмоциями во время учебной и игровой деятельности 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Выбивание мяч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Игра по правилам мини-баскетбол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исывают технику вырывания  и выбивания мя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лируют технику игровых действий и приёмов, варьируют ее в зависимости от ситуаций и условий, возникающих в процессе игров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1" w:firstLine="1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ортивные игры.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7"/>
                <w:u w:val="single"/>
                <w:lang w:eastAsia="ru-RU"/>
              </w:rPr>
              <w:t>Выбивание мяча.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7"/>
                <w:u w:val="single"/>
                <w:lang w:eastAsia="ru-RU"/>
              </w:rPr>
              <w:t>Комбинация из освоенных элементов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7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7"/>
                <w:u w:val="single"/>
                <w:lang w:eastAsia="ru-RU"/>
              </w:rPr>
              <w:t>ловля, ведение, брос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ируют технику выбивания мяча. </w:t>
            </w:r>
            <w:r>
              <w:rPr>
                <w:rFonts w:cs="Times New Roman" w:ascii="Times New Roman" w:hAnsi="Times New Roman"/>
                <w:color w:val="000000"/>
              </w:rPr>
              <w:t xml:space="preserve"> Взаимодействуют  со сверстниками  в процессе  совместного  освоения техники игровых приёмов и действ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en-US"/>
              </w:rPr>
              <w:t>Комбинации из освоенных элементов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: ловля, ведение, бросок. Игра по упрощенным правилам мини-баскетбола.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en-US"/>
              </w:rPr>
              <w:t>Общефизическая подготовка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Упражнения, ориентированные на развитие физических качест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аимодействуют  со сверстниками  в процессе  совместного  освоения техники игровых приёмов и действий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сваивают универсальные умения управлять эмоциями во время учебной и игровой деятельности 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1" w:firstLine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портивные игры.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7"/>
                <w:lang w:eastAsia="ru-RU"/>
              </w:rPr>
              <w:t xml:space="preserve"> Нападение быстрым прорывом (1:0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7"/>
                <w:lang w:eastAsia="ru-RU"/>
              </w:rPr>
              <w:t>Взаимодействие двух игроков «Отдай мяч и выйди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лируют технику игровых действий и приёмов, варьируют ее в зависимости от ситуаций и условий, возникающих в процессе игров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ируют технику бро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7"/>
                <w:lang w:eastAsia="ru-RU"/>
              </w:rPr>
              <w:t>Позиционное нападение (5:0) с изменением позиций игроков. Правила игры в баскетбол.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7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7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нимают и выполняют тактические действия.</w:t>
            </w:r>
            <w:r>
              <w:rPr>
                <w:rFonts w:cs="Times New Roman" w:ascii="Times New Roman" w:hAnsi="Times New Roman"/>
                <w:color w:val="000000"/>
              </w:rPr>
              <w:t xml:space="preserve"> Взаимодействуют в парах и группах при выполнении технических действий в баскетболе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нимают и выполняют тактические действия.</w:t>
            </w:r>
          </w:p>
        </w:tc>
      </w:tr>
      <w:tr>
        <w:trPr/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зическое совершенств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ортивно - оздоровительная  деятельность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Плавание (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зическое совершенствование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ортивно - оздоровительная  деятельность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лавание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Освоение техники  плавания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 xml:space="preserve">История возникновения плавания. Плавание как средство отдыха, укрепления здоровья, закаливания.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Физическая культура как область знаний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Требования безопасности и первая помощь при травмах во время занятий плавание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поминают имена выдающихся отечественных пловцов - олимпийских чемпионов. Соблюдают требования и правила, чтоб избежать травм и несчастных случаев при занятиях плавани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Пла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Техника плавания. </w:t>
            </w: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Специальные плавательные упражнения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для изучения кроля на груди, спине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; старты; повороты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Согласование работы рук, ног с дыханием. </w:t>
            </w:r>
            <w:r>
              <w:rPr>
                <w:rFonts w:cs="Times New Roman" w:ascii="Times New Roman" w:hAnsi="Times New Roman"/>
                <w:color w:val="000000"/>
              </w:rPr>
              <w:t>Правила соревнований и определение победи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исывают технику выполнения плавательных упражнений, осваивают ее самостоятельно, выявляют и устраняют характерные  ошибки в процессе освоения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заимодействуют со сверстниками в процессе совместного освоения плавательных упражнений, соблюдают правила безопасности. Применяют плавательные упражнения для развития соответствующих физических способностей</w:t>
            </w:r>
          </w:p>
        </w:tc>
      </w:tr>
      <w:tr>
        <w:trPr/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зическое совершенствование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ортивно - оздоровительная  деятельность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Лыжные гонки 16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зическое совершенствование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ортивно - оздоровительная  деятельность. Лыжная гонки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Передвижения на лыжах разными способами (имитация лыжных ходов)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Физическая культура как область знаний: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Требования безопасности и первая помощь при травмах во время занятий физической культурой и спортом (лыжные  гонки):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первая помощь при обморожении (отморожении).</w:t>
            </w:r>
            <w:r>
              <w:rPr>
                <w:rFonts w:cs="Times New Roman" w:ascii="Times New Roman" w:hAnsi="Times New Roman"/>
                <w:color w:val="000000"/>
              </w:rPr>
              <w:t xml:space="preserve"> Значение занятий лыжным спортом для поддержания работоспособ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Раскрывают значение зимних видов спорта для укрепления здоровья. Применяют правила оказания помощи при обморожениях и травмах. Знают  и описывают лыжные ходы. </w:t>
            </w:r>
            <w:r>
              <w:rPr>
                <w:rFonts w:cs="Times New Roman" w:ascii="Times New Roman" w:hAnsi="Times New Roman"/>
                <w:color w:val="000000"/>
              </w:rPr>
              <w:t xml:space="preserve">Моделируют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ехнику базовых способов передвижения на лыж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ыжные гонки. Попеременный двухшажный ход: скольжение без палок.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вижная игра «Пустое место»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Физическая культура как область знаний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 xml:space="preserve"> Всероссийский физкультурно-спортивный  комплекс «Готов к труду и обороне: </w:t>
            </w:r>
            <w:r>
              <w:rPr>
                <w:rFonts w:cs="Times New Roman" w:ascii="Times New Roman" w:hAnsi="Times New Roman"/>
                <w:i/>
                <w:color w:val="000000"/>
              </w:rPr>
              <w:t>лыжные гонки в комплексе ГТ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исывают технику передвижения на лыжах, осваивают ее самостоятельно, выявляя и устраняя типичные ошибки. Взаимодействуют со сверстниками в процессе совместного освоения техники передвижения на лыжах, соблюдают правила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ыжные гонки. Попеременный двухшажный ход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работа рук</w:t>
            </w:r>
            <w:r>
              <w:rPr>
                <w:rFonts w:cs="Times New Roman" w:ascii="Times New Roman" w:hAnsi="Times New Roman"/>
                <w:color w:val="000000"/>
              </w:rPr>
              <w:t>. Прохождение дистанции 1 км</w:t>
            </w:r>
            <w:r>
              <w:rPr>
                <w:color w:val="000000"/>
                <w:lang w:eastAsia="ru-RU" w:bidi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ваивают универсальные умения, контролируют скорость передвижения на лыжах. Используют передвижения на лыжах в организации активного отдых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ыжная подготовка. Передвижения на лыжах разными способами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Одновременный двухшажный ход. </w:t>
            </w:r>
            <w:r>
              <w:rPr>
                <w:rFonts w:cs="Times New Roman" w:ascii="Times New Roman" w:hAnsi="Times New Roman"/>
                <w:color w:val="000000"/>
              </w:rPr>
              <w:t>Развитие двигательных каче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исывают технику передвижения на лыжах, осваивают ее самостоятельно, выявляя и устраняя типичные ошибки. Взаимодействуют со сверстниками в процессе совместного освоения техники передвижения на лыжах, соблюдают правила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Лыжные гонки. </w:t>
            </w:r>
            <w:r>
              <w:rPr>
                <w:rFonts w:cs="Times New Roman" w:ascii="Times New Roman" w:hAnsi="Times New Roman"/>
                <w:color w:val="000000"/>
              </w:rPr>
              <w:t xml:space="preserve">Передвижения на лыжах разными способами: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Одновременный двухшажный ход</w:t>
            </w:r>
            <w:r>
              <w:rPr>
                <w:rFonts w:cs="Times New Roman" w:ascii="Times New Roman" w:hAnsi="Times New Roman"/>
                <w:color w:val="000000"/>
              </w:rPr>
              <w:t>. Встречная эстафета без пал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исывают технику передвижения на лыжах, осваивают ее самостоятельно, выявляя и устраняя типичные ошибки.  Осваивают универсальные умения по взаимодействию в  группах при организации занятий, совместного освоения техники передвижения на лыжах, соблюдают правила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ыжные гонки. Передвижения на лыжах с чередованием ходов. Прохождение дистанции 1,5 км.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движная игра «За мной»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ывают технику изученных лыжных ходов, выявляя и устраняя типичные ошибки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Взаимодействуют со сверстниками в процессе совместного освоения техники передвижения на лыжах, соблюдают правила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ыжные гонки.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дъёмы, спуски, повороты, торможения.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Подъем «елочкой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 xml:space="preserve">»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рохождение дистанции с чередованием изучаемых лыжных ходов 1,5 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Описывают технику подъемов, анализируют правильность выполнения и выявляют грубые ошибки. Моделируют технику подъемов в зависимости от ситуации и условий. Взаимодействуют со сверстниками в процессе совместного освоения техники подъемов на лыжах. Соблюдают правила безопасност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Лыжные гонки.</w:t>
            </w:r>
            <w:r>
              <w:rPr>
                <w:color w:val="000000"/>
                <w:sz w:val="22"/>
                <w:szCs w:val="22"/>
              </w:rPr>
              <w:t xml:space="preserve"> Подъёмы, спуски, повороты, торможения.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Подъем «елочкой» и спуски в основной и низкой стойках. </w:t>
            </w:r>
            <w:r>
              <w:rPr>
                <w:rStyle w:val="C8"/>
                <w:color w:val="000000"/>
                <w:sz w:val="22"/>
                <w:szCs w:val="22"/>
                <w:u w:val="single"/>
              </w:rPr>
              <w:t>Одновременный одношажный ход.</w:t>
            </w:r>
            <w:r>
              <w:rPr>
                <w:rStyle w:val="C8"/>
                <w:i/>
                <w:color w:val="000000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исывают технику подъемов, анализируют правильность выполнения и выявлять грубые ошибки.  Взаимодействуют со сверстниками в процессе совместного освоения техники подъемов на лыжах. Соблюдают правила безопасности. Используют технику подъемов на лыжах в организации активного отдых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ыжные гонки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одъёмы, спуски,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вороты,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торможения. Поворот упором.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редвижение на лыжах 1,5 -2 к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исывают технику поворотов, анализируют правильность выполнения и выявляют грубые ошибки. Моделировать технику в зависимости от ситуации и условий. Взаимодействуют со сверстниками в процессе совместного освоения техники поворотов на лыжах. Соблюдают правила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ыжные гонки.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дъёмы, спуски, повороты, торможения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Подъем «елочкой» на склон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Спуск в основной стойке</w:t>
            </w:r>
            <w:r>
              <w:rPr>
                <w:rFonts w:cs="Times New Roman" w:ascii="Times New Roman" w:hAnsi="Times New Roman"/>
                <w:color w:val="000000"/>
              </w:rPr>
              <w:t>. Передвижение на лыжах с применением изученных 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оделируют технику подъемов в зависимости от ситуации и условий. Взаимодействуют со сверстниками в процессе совместного освоения техники подъемов на лыжах. Соблюдают правила безопасности. Используют технику подъемов на лыжах в организации активного отдых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ыжные гонки.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дъёмы, спуски, повороты, торможения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Спуски в основной и в низкой стойке.</w:t>
            </w:r>
            <w:r>
              <w:rPr>
                <w:rFonts w:cs="Times New Roman" w:ascii="Times New Roman" w:hAnsi="Times New Roman"/>
                <w:color w:val="000000"/>
              </w:rPr>
              <w:t xml:space="preserve"> Эстафеты  с изученными  элементами.  Перелезание на лыжах через препятств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оделируют технику спусков в зависимости от ситуации и условий. Взаимодействуют со сверстниками в процессе совместного освоения техники спусков на лыжах. Соблюдают правила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ыжные гонки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ередвижения на лыжах различными способами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Бег на лыжах 2 км на результат.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витие выносливости 1 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одолевают дистанцию на результат. Взаимодействуют со сверстниками в процессе совместного освоения техники передвижения на лыжах, соблюдают правила безопасност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Лыжные гонки.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одъёмы, спуски, повороты, тормож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Спуск в основной и низкой стойке по ровной поверхности.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релезание на лыжах через препятств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оделируют технику спусков в зависимости от ситуации и условий. Взаимодействуют со сверстниками в процессе совместного освоения техники спусков на лыжах. Соблюдают правила безопасности. Используют технику спусков и преодоления препятствий на лыжах в организации активного отдых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Лыжная подготовка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дъёмы, спуски, повороты, торможения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Торможение «упором» (полуплугом</w:t>
            </w:r>
            <w:r>
              <w:rPr>
                <w:rFonts w:cs="Times New Roman" w:ascii="Times New Roman" w:hAnsi="Times New Roman"/>
                <w:color w:val="000000"/>
              </w:rPr>
              <w:t xml:space="preserve">). Спуски  в тройках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ерелезание на лыжах через препятств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Объясняют технику выполнения торможени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4"/>
                <w:color w:val="000000"/>
                <w:sz w:val="22"/>
                <w:szCs w:val="22"/>
              </w:rPr>
              <w:t xml:space="preserve">Осваивают технику торможения.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Взаимодействуют со сверстниками в процессе совместного освоения техники торможения на лыжах. Соблюдают правила безопасност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Лыжная подготовка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дъёмы, спуски, повороты, торможения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Торможение «упором» (полуплугом) со склона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оворот упором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Лыжная эстафе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 xml:space="preserve">Проявляют координацию при выполнении торможения.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спользуют технику торможения на лыжах в организации активного отдых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ыжная подготовка. Передвижения на лыжах разными способами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Равномерное передвижение до 25 мин</w:t>
            </w:r>
            <w:r>
              <w:rPr>
                <w:rFonts w:cs="Times New Roman" w:ascii="Times New Roman" w:hAnsi="Times New Roman"/>
                <w:color w:val="000000"/>
              </w:rPr>
              <w:t>. Подвижная игра «Кто быстрее?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оделируют способы передвижения на лыжах по  лыжной трассе в зависимости от ситуации и условий. Взаимодействуют со сверстниками в процессе совместного освоения техники передвижения на лыжах, соблюдают правила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ыжная подготовка. Передвижения на лыжах разными способами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рохождение дистанции 3,5 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роявляют выносливость при прохождении тренировочных дистанций разученными способами передвижения. Взаимодействуют со сверстниками в процессе совместного освоения техники передвижения на лыжах. Соблюдают правила безопасности. </w:t>
            </w:r>
          </w:p>
        </w:tc>
      </w:tr>
      <w:tr>
        <w:trPr/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зическое совершенств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ортивно - оздоровительная  деятельность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ортивные игры: технико-тактические действия  и приемы игры в волейбол 10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зическое совершенствование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ортивно - оздоровительная  деятельность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Спортивные игры: технико-тактические действия  и приемы игры в волейбол: </w:t>
            </w:r>
            <w:r>
              <w:rPr>
                <w:rFonts w:cs="Times New Roman" w:ascii="Times New Roman" w:hAnsi="Times New Roman"/>
                <w:color w:val="000000"/>
              </w:rPr>
              <w:t>Перемещение в стойке приставными шагами боком. Прием и передача мяча двумя руками снизу на месте в паре. Правила игры в волейбол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Физическая культура как область знаний: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Требования безопасности и первая помощь при травмах во время занятий физической культурой  и спортом (волейбол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2"/>
                <w:lang w:eastAsia="ru-RU"/>
              </w:rPr>
              <w:t xml:space="preserve">Овладевают основными приемами игры в волейбол. </w:t>
            </w:r>
            <w:r>
              <w:rPr>
                <w:rFonts w:cs="Times New Roman" w:ascii="Times New Roman" w:hAnsi="Times New Roman"/>
                <w:color w:val="000000"/>
              </w:rPr>
              <w:t>Взаимодействуют  со сверстниками  в процессе  совместного  освоения техники игровых приёмов и действий. Соблюдают правила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Технико-тактические действия  и приемы игры в волейбол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тойки и передвижения игрока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еремещение в стойке приставными шагами лицом и спиной вперед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ваивают технику передвижений.. Описывают разучиваемые технические действия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Взаимодействуют со сверстниками в процессе совместного освоения техники игровых приемов и действий, соблюдают правила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игры.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Технико-тактические действия  и приемы игры в волейбол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тойка игрока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ередача мяча сверху двумя руками на месте.</w:t>
            </w:r>
            <w:r>
              <w:rPr>
                <w:rFonts w:cs="Times New Roman" w:ascii="Times New Roman" w:hAnsi="Times New Roman"/>
                <w:color w:val="000000"/>
              </w:rPr>
              <w:t xml:space="preserve"> Игра по упрощенным правилам мини-волейбол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исывают технику изучаемых игровых приемов и действий, осваивают их самостоятельно, выявляют и устраняют типичные ошибки. Взаимодействуют со сверстниками в процессе совместного освоения техники игровых приемов и действий, соблюдают правила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игры.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Технико-тактические действия  и приемы игры в волейбол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Передача мяча  сверху двумя руками в парах  через зону и над собой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Упражнения по совершенствованию координационных способносте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исывают технику передачи мяча сверху двумя руками, осваивают ее самостоятельно, анализируют правильность выполнения и выявляют грубые ошибк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2"/>
                <w:lang w:eastAsia="ru-RU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игры.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Технико-тактические действия  и приемы игры в волейбол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ередача мяча сверху двумя руками на месте и после перемещения вперед.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Комбинации из освоенных элементов техники передвижени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исывают технику передачи мяча сверху двумя руками. 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игры.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Технико-тактические действия  и приемы игры в волейбол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Прием мяча снизу двумя руками в парах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Игра по упрощенным правила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ваивают технику передачи мяча снизу двумя руками  самостоятельно, анализируют правильность выполнения и выявляют грубые ошибки.</w:t>
            </w:r>
            <w:r>
              <w:rPr>
                <w:rFonts w:cs="Times New Roman" w:ascii="Times New Roman" w:hAnsi="Times New Roman"/>
                <w:color w:val="000000"/>
              </w:rPr>
              <w:t xml:space="preserve"> Взаимодействуют  со сверстниками  в процессе  совместного  освоения техники игровых приёмов и действ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игры.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Технико-тактические действия  и приемы игры в волейбол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рием и передача мяча двумя руками снизу на месте в паре, через сетку</w:t>
            </w:r>
            <w:r>
              <w:rPr>
                <w:rFonts w:cs="Times New Roman" w:ascii="Times New Roman" w:hAnsi="Times New Roman"/>
                <w:color w:val="000000"/>
              </w:rPr>
              <w:t>. Правила игры в волейбо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емонстрируют технику передачи мяча сверху двумя руками в условиях игровой деятельности. 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игры.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Технико-тактические действия  и приемы игры в волейбол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Комбинации из освоенных элементов: прием, передача.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Игра по упрощенным правилам мини - волейб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исывают технику изучаемых игровых действий, осваивают их самостоятельно, выявляют и устраняют типичные ошибки.  Соблюдают  правила безопасности. Используют  игру волейбол в организации активного отдых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игры.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Технико-тактические действия  и приемы игры в волейбол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нижняя прямая подача мяча через сетку. </w:t>
            </w:r>
            <w:r>
              <w:rPr>
                <w:rFonts w:cs="Times New Roman" w:ascii="Times New Roman" w:hAnsi="Times New Roman"/>
                <w:color w:val="000000"/>
              </w:rPr>
              <w:t>Подвижные игры и игровые задания, приближённые к содержанию разучивания волейбо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исывают технику прямой нижней прямой подачи  мяча. 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игры.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Технико-тактические действия  и приемы игры в волейбол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нижняя прямая подача мяча в заданную зону. Правила самоконтрол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исывают технику прямой нижней подачи, осваивают ее самостоятельно, анализируют правильность выполнения и выявляют грубые ошибки. 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игры.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Технико-тактические действия  и приемы игры в волейбол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рямой нападающий удар после подбрасывания мяча партнером. </w:t>
            </w:r>
            <w:r>
              <w:rPr>
                <w:rFonts w:cs="Times New Roman" w:ascii="Times New Roman" w:hAnsi="Times New Roman"/>
                <w:color w:val="000000"/>
              </w:rPr>
              <w:t>Игра по упрощенным правила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исывают технику прямого нападающего удара, осваивают ее самостоятельно, анализируют правильность выполнения и выявляют грубые ошибки. 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игры.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Технико-тактические действия  и приемы игры в волейбол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рямой нападающий удар после подбрасывания мяча партнером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Тактика свободного нападения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равила игры </w:t>
            </w:r>
            <w:r>
              <w:rPr>
                <w:rFonts w:cs="Times New Roman" w:ascii="Times New Roman" w:hAnsi="Times New Roman"/>
                <w:color w:val="000000"/>
              </w:rPr>
              <w:t>в волейбо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емонстрируют технику прямого нападающего удара в условиях игровой деятельности. 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игры.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Технико-тактические действия  и приемы игры в волейбол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Комбинации из освоенных элементов: прием, передача, нападающий удар</w:t>
            </w:r>
            <w:r>
              <w:rPr>
                <w:rFonts w:cs="Times New Roman" w:ascii="Times New Roman" w:hAnsi="Times New Roman"/>
                <w:color w:val="000000"/>
              </w:rPr>
              <w:t>. Игра по упрощенным правилам мини-волейбол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исывают технику изучаемых игровых действий, осваивают их самостоятельно, выявляют и устраняют типичные ошибки.  Соблюдают  правила безопасности. Используют  игру волейбол в организации активного отдых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игры.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Технико-тактические действия  и приемы игры в волейбол: Комбинации из освоенных элементов: прием, передача, нападающий удар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Тактика свободного падения</w:t>
            </w:r>
            <w:r>
              <w:rPr>
                <w:rFonts w:cs="Times New Roman" w:ascii="Times New Roman" w:hAnsi="Times New Roman"/>
                <w:color w:val="000000"/>
              </w:rPr>
              <w:t>. Игра по упрощенным правилам мини-волейбол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заимодействуют со сверстниками в процессе занятий, соблюдают правила безопасности и правил соревнований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Используют разученные упражнения в самостоятельных занятиях при решении задач физической и технической подготовк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игры.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Технико-тактические действия  и приемы игры в волейбол: комбинации из освоенных элементов: прием, передача, нападающий удар. Позиционное нападение без изменения позиций игроков (6:0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по упрощенным правилам мини-волейбо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ваивают универсальные умения по взаимодействию в  группах при организации занятий. Взаимодействуют со сверстниками в процессе занятий, соблюдают правила безопасности и правил соревнований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зическое совершенств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ортивно - оздоровительная  деятельность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ортивные игры: технико-тактические действия  и приемы игры в футбол 6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Технико-тактические действия и приемы игры в футбол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Стойки игрока; перемещения в стойке,</w:t>
            </w:r>
            <w:r>
              <w:rPr>
                <w:rFonts w:cs="Times New Roman" w:ascii="Times New Roman" w:hAnsi="Times New Roman"/>
                <w:color w:val="000000"/>
              </w:rPr>
              <w:t xml:space="preserve"> ускорения, старты из различных положений. Правила спортивных игры в футбол.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Физическая культура как область знаний: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Требования безопасности и первая помощь при травмах во время занятий физической культурой  и спортом (футбол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firstLine="14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2"/>
                <w:lang w:eastAsia="ru-RU"/>
              </w:rPr>
              <w:t>Проявляют качества силы, быстроты, выносливости и координации при выполнении футбольных упражн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firstLine="1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лагают правила и условия проведения спортивных игр.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2"/>
                <w:lang w:eastAsia="ru-RU"/>
              </w:rPr>
              <w:t xml:space="preserve"> Соблюдают правила безопасности при выполнении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2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Технико-тактические действия и приемы игры в футбол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Удары по катящемуся мячу внутренней стороной стопы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Остановка летящего мяча</w:t>
            </w:r>
            <w:r>
              <w:rPr>
                <w:rFonts w:cs="Times New Roman" w:ascii="Times New Roman" w:hAnsi="Times New Roman"/>
                <w:color w:val="000000"/>
              </w:rPr>
              <w:t xml:space="preserve"> внутренней и наружной стороной стоны и подошвой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lang w:eastAsia="ru-RU"/>
              </w:rPr>
              <w:t>Владеют техническими действиями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lang w:eastAsia="ru-RU"/>
              </w:rPr>
              <w:t>в процессе спортивных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исывают разучиваемые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ваивают технические действия из спортивных иг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Технико-тактические действия и приемы игры в футбол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Ведение мяча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прямой с изменением направления движения и скорости ведения без сопротивления защитника не ведущей ногой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Удары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катящемуся мячу средней частью подъем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-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1"/>
                <w:lang w:eastAsia="ru-RU"/>
              </w:rPr>
              <w:t>Выявляют характерные ошибки в технике ведения футбольного мяч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2"/>
                <w:lang w:eastAsia="ru-RU"/>
              </w:rPr>
              <w:t>Осваивают универсальные умения по взаимодействию в парах и группах при разучивании и выполнении прыжковых упражн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Технико-тактические действия и приемы игры в футбол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: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Удары по воротам</w:t>
            </w:r>
            <w:r>
              <w:rPr>
                <w:rFonts w:cs="Times New Roman" w:ascii="Times New Roman" w:hAnsi="Times New Roman"/>
                <w:color w:val="000000"/>
              </w:rPr>
              <w:t xml:space="preserve"> указанными способами на точность (меткость) попадания мячом в цель с места. Игра по упрощенным правилам на площадках разных размер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исывают разучиваемые технические действия из спортивных иг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ваивают универсальные умения управлять эмоциями во время учебной и игров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Технико-тактические действия и приемы игры в футбол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Угловой удар</w:t>
            </w:r>
            <w:r>
              <w:rPr>
                <w:rFonts w:cs="Times New Roman" w:ascii="Times New Roman" w:hAnsi="Times New Roman"/>
                <w:color w:val="000000"/>
              </w:rPr>
              <w:t xml:space="preserve">. Игры и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игровые задания 2:1, 3: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lang w:eastAsia="ru-RU"/>
              </w:rPr>
              <w:t xml:space="preserve">Владеют футбольным мячом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4"/>
                <w:lang w:eastAsia="ru-RU"/>
              </w:rPr>
              <w:t>(угловой удар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7"/>
                <w:lang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lang w:eastAsia="ru-RU"/>
              </w:rPr>
              <w:t>в процессе спортивных иг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аимодействуют в парах и группах при выполнении технических действий из спортивных иг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Технико-тактические действия и приемы игры в футбол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Игры и игровые задания 3:2, 3: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по упрощенным правилам на площадках разных размер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лируют технические действия в игров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аимодействуют в парах и группах при выполнении технических действий из спортивных иг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ваивают универсальные умения управлять эмоциями во время учебной и игровой деятельности</w:t>
            </w:r>
          </w:p>
        </w:tc>
      </w:tr>
      <w:tr>
        <w:trPr/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зическое совершенств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ортивно-оздоровительная деятельность. Легкая атлетика 7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егкая атлетика. Бег на короткие дистанции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арты из различных положений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Бег по дистанции</w:t>
            </w:r>
            <w:r>
              <w:rPr>
                <w:rFonts w:cs="Times New Roman" w:ascii="Times New Roman" w:hAnsi="Times New Roman"/>
                <w:color w:val="000000"/>
              </w:rPr>
              <w:t xml:space="preserve">. Финиширование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Челночный бег 3х10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старты из разных положений. Соблюдают технику выполнения беговых упражнений. Взаимодействуют со сверстниками в процессе совместного освоения беговых упражнений, соблюдают правила безопасност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егкая атлетика. Бег на короткие дистанции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Бег 60 м на результат.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нообразные прыжки через гимнастическую скакалку на месте и с передвижение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монстрируют технику бега на короткие дистанции. Взаимодействуют со сверстниками в процессе совместного освоения беговых упражнений, соблюдают правила безопасност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егкая атлетика. Прыжок в высоту. Метание малого мяча.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рыжок  в высоту с  5-7 беговых шагов способом «перешагивание». Метание теннисного мяча с места  на заданное расстояние в коридор 5-6 м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исывают технику мяча и прыжка в высоту, осваивают ее самостоятельно, с предупреждением, выявлением и исправлением типичных ошибок. Взаимодействуют со сверстниками в процессе совместного освоения упражнений, соблюдают правила безопасност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егкая атлетика. Прыжок  в высоту</w:t>
            </w:r>
            <w:r>
              <w:rPr>
                <w:rFonts w:cs="Times New Roman" w:ascii="Times New Roman" w:hAnsi="Times New Roman"/>
                <w:color w:val="000000"/>
              </w:rPr>
              <w:t xml:space="preserve"> с  5-7 беговых шагов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способом «перешагивание»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на результат</w:t>
            </w:r>
            <w:r>
              <w:rPr>
                <w:rFonts w:cs="Times New Roman" w:ascii="Times New Roman" w:hAnsi="Times New Roman"/>
                <w:color w:val="000000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Метание теннисного мяча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дальность в коридор 5-6 м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Физическая культура как область знаний: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Всероссийский физкультурно-спортивный  комплекс «Готов к труду и обороне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: метание в ГТ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монстрируют технику  прыжка в высоту. Взаимодействуют со сверстниками в процессе совместного освоения упражнений, соблюдают правила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егкая атлетика Бег на средние дистанции</w:t>
            </w:r>
            <w:r>
              <w:rPr>
                <w:rFonts w:cs="Times New Roman" w:ascii="Times New Roman" w:hAnsi="Times New Roman"/>
                <w:color w:val="000000"/>
              </w:rPr>
              <w:t>. Бег на 800м.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Метание теннисного мяча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на результ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монстрируют технику метания мяча. Взаимодействуют со сверстниками в процессе совместного освоения упражнений, соблюдают правила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егкая атлетика Бег на средние дистанции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Бег в равномерном темпе до 15 мин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рикладная физическая подготовка: полоса препятствий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Общефизическая подготовка:</w:t>
            </w:r>
            <w:r>
              <w:rPr>
                <w:rFonts w:cs="Times New Roman" w:ascii="Times New Roman" w:hAnsi="Times New Roman"/>
                <w:color w:val="000000"/>
              </w:rPr>
              <w:t xml:space="preserve"> упражнения ориентированные на развитие основных физических каче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ают технику преодоления препятствий, устраняют типичные ошибки. Подбирают упражнения для самостоятельных занятий. Взаимодействуют со сверстниками в процессе совместного освоения упражнений, соблюдают правила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егкая атлетика. Кроссовая подготовка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 xml:space="preserve">Бег 1500 м на результат. </w:t>
            </w:r>
            <w:r>
              <w:rPr>
                <w:color w:val="000000"/>
                <w:lang w:eastAsia="ru-RU" w:bidi="ru-RU"/>
              </w:rPr>
              <w:t xml:space="preserve"> Подготовка к выполнению видов испытаний (тестов) и нормативов, предусмотренных Всероссийским физкультурно-спортивным комплексом «Готов к труду и обороне» (ГТО).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одолевают дистанцию на время. Взаимодействуют со сверстниками в процессе совместного освоения упражнений, соблюдают правила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егкая атлетика. Кроссовая подготовка.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ег 2000 м (б/у).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Физическая культура как область знаний: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Требования техники безопасности и бережного отношения к природе: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правила безопасности разведения костров на природе и экологические последствия пожаров</w:t>
            </w:r>
            <w:r>
              <w:rPr>
                <w:color w:val="000000"/>
                <w:lang w:eastAsia="ru-RU" w:bidi="ru-RU"/>
              </w:rPr>
              <w:t xml:space="preserve"> Подготовка к выполнению видов испытаний (тестов) и нормативов, предусмотренных Всероссийским физкультурно-спортивным комплексом «Готов к труду и обороне» (ГТО).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ают технику бега на длинные дистанции. Взаимодействуют со сверстниками в процессе совместного освоения упражнений, соблюдают правила безопасности</w:t>
            </w:r>
          </w:p>
        </w:tc>
      </w:tr>
      <w:tr>
        <w:trPr/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зическое совершенств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ортивно-оздоровительная деятельность. Лапта 2 часо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Физическое совершенствование.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портивно -  оздоровительная деятельность. </w:t>
            </w: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  <w:t>Лапта.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 xml:space="preserve">Стартовая стойка игрока, подающего мяч, положение ног, туловища, рук. Выбор биты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u w:val="single"/>
                <w:lang w:eastAsia="ru-RU"/>
              </w:rPr>
              <w:t>Требования безопасности и первая помощь при травмах во время занятий «Лаптой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Осваивают двигательные действия составляющие содержание «Лапты»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заимодействуют со сверстниками в процессе занятий, соблюдают правила безопасности и правил соревнований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апта.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Ловля мяча двумя рукам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: летящий на уровне груди.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Способы держания биты (хват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). Правила игры в «Лапту»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пособы спортивной (физкультурной) деятельности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Организация досуга средствами физической культуры: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физкультурно-оздоровительное направление (оздоровительная ходьба, бег, прогулк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ваивают   технику передвижения и ловли мяча. </w:t>
            </w:r>
            <w:r>
              <w:rPr>
                <w:rFonts w:cs="Times New Roman" w:ascii="Times New Roman" w:hAnsi="Times New Roman"/>
                <w:color w:val="000000"/>
              </w:rPr>
              <w:t>Моделируют технику выполнения игровых действий в зависимости от изменения условий и двигательных задач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Взаимодействуют со сверстниками в процессе занятий, соблюдают правила безопасност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67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8">
    <w:name w:val="c8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7:11:00Z</dcterms:created>
  <dc:creator>Администратор</dc:creator>
  <dc:description/>
  <cp:keywords/>
  <dc:language>en-US</dc:language>
  <cp:lastModifiedBy>User</cp:lastModifiedBy>
  <cp:lastPrinted>2018-09-07T19:29:00Z</cp:lastPrinted>
  <dcterms:modified xsi:type="dcterms:W3CDTF">2018-09-07T16:32:00Z</dcterms:modified>
  <cp:revision>19</cp:revision>
  <dc:subject/>
  <dc:title/>
</cp:coreProperties>
</file>